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оминаем, 10 августа истекает срок предоставления  в ПФР дополнительной  ежемесячной отчетности за июль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ение ПФР  по Брянской области   напоминает,  работодателям о необходимости предоставления ежемесячной отчетности по персонифицированному учету за июль не позднее 10 август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Такая отчетность необходима для того, чтобы определить, осуществляет ли пенсионер трудовую деятельность. Полученные органами ПФР сведения избавят пенсионеров от похода в Пенсионный фонд и подачи заявления о возобновлении индексации страховой пенсии, поскольку теперь страховые пенсии индексируются только неработающим пенсионерам.</w:t>
      </w:r>
    </w:p>
    <w:p>
      <w:pPr>
        <w:pStyle w:val="Normal"/>
        <w:spacing w:before="280" w:after="280"/>
        <w:ind w:firstLine="360"/>
        <w:jc w:val="both"/>
        <w:rPr>
          <w:lang w:eastAsia="ru-RU"/>
        </w:rPr>
      </w:pPr>
      <w:r>
        <w:rPr>
          <w:lang w:eastAsia="ru-RU"/>
        </w:rPr>
        <w:t>Страхователь ежемесячно не позднее 10-го числа месяца, следующего за отчетным периодом – месяцем, представляет о каждом сотруднике (включая лиц, которые заключили договоры гражданско-правового характера, на вознаграждения по которым в соответствии с законодательством РФ начисляются страховые взносы) следующие сведения: 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Страховой номер индивидуального лицевого счет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Фамилию, имя, отчество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>
          <w:lang w:eastAsia="ru-RU"/>
        </w:rPr>
      </w:pPr>
      <w:r>
        <w:rPr>
          <w:lang w:eastAsia="ru-RU"/>
        </w:rPr>
        <w:t>Идентификационный номер налогоплательщика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е Пенсионного фонда России по Брянской области напоминает: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за нарушения при представлении ежемесячной отчетности введены штрафы</w:t>
      </w:r>
      <w:r>
        <w:rPr>
          <w:rFonts w:cs="Times New Roman" w:ascii="Times New Roman" w:hAnsi="Times New Roman"/>
          <w:sz w:val="24"/>
          <w:szCs w:val="24"/>
        </w:rPr>
        <w:t xml:space="preserve">. За непредставление страхователем в установленный срок либо представление им неполных и (или) недостоверных сведений (ежемесячная отчетность)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именяются финансовые санкции в размере 500 рублей в отношении каждого застрахованного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ознакомиться со всеми изменениями в части представления отчетности можно на сайте ПФР в разделе «Страхователям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06T12:43:00Z</dcterms:modified>
  <cp:revision>2</cp:revision>
  <dc:subject/>
  <dc:title>ПФР</dc:title>
</cp:coreProperties>
</file>